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12.06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ing on virtual Catchm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Do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p Scrip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 stuf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Virtual catchm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 stuf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Assignmen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signment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sign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signments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3:22:00Z</dcterms:modified>
  <cp:revision>4</cp:revision>
  <dc:subject/>
  <dc:title>Plan for Otago Polytechnic visit</dc:title>
</cp:coreProperties>
</file>